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712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825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682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140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128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306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3090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614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387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95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395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329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37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446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334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