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69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4297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221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805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176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424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757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854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81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94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176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346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977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