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9072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7300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860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1079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0722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9381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9023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4433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432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4181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7909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2919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669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499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045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6873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2519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