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390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63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24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416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355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918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5835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07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364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072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607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087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294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930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059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