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76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8284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228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6247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521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055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057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035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154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67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756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75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701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