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773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480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794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6798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883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3392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209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0995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707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780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957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770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405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757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774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73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171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