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892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064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324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775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080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194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825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238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272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296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149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5355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623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882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8296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