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16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183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605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867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3247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795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724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844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919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80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36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917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103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