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622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157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471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80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410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122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734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089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666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670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628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584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237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792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852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125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241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