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455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943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6755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218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157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503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171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279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741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958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669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798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101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666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358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