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460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360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62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686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060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736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734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3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435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620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094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576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