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013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355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472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942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815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045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77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037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355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249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886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132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994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961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573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209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581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