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19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997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604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86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284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62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014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963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330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40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89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27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404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90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713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