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890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222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021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118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754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192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790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394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329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850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156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136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856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