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941861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813144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970017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135652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446471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139798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79480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382086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366630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470340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20278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22403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948407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445246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94824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167261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692204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