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311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500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457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696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100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303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125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443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239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703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889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537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243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977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323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