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60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845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686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078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301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241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70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750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792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36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4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99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