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59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54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817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83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25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79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842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75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8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32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9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8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64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38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6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865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185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