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828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506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454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081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986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366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562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99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321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09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400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351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741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525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732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