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13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76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757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95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791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17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33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9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12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535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855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64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661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