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33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49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373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01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6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71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85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814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56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6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2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94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0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000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51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64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