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505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5609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7114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8140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18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693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7649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0689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343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7149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6431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0851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3171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2287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7480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