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733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21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38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066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522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937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859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91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930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554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086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22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70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