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111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328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171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082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304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517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306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400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6553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145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356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198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154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093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747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989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311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