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022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503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558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338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296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146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671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826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0213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540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292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112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237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838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987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