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5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1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17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61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049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05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04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101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410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78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4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653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397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