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410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910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141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47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223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182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963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857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125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726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275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747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150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46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114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175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328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