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9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120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56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59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90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8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4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43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700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15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99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60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0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47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83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