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251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45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680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604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695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12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324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026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409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355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67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239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00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