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415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514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560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14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845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074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42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596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813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406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274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564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676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016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418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385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490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