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917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164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762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385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513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244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35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710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512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090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865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980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317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463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530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