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12048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31649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