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5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03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27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2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979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3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053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3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75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5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26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71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858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