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532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916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826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958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565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228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441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830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000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337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776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430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956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863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589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739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081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