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1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92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55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68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070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61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87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34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38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76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397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82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899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888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50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