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677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026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487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6046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4636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604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1189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0967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690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7730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246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191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7372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