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48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07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02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105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873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67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37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4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138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54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56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31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130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640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273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36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5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