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15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582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73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77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816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84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9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3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37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79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06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298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44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48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5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