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95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479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524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250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799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187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667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41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596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261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772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020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043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