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781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45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951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55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801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67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390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471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505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050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952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4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5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80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529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552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659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