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18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3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501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91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850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87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641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782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20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969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61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72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94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1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6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