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1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38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3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02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30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6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3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6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61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07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7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2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420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