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990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351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477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57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228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229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341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277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397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623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239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755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613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09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885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701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572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