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369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925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78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342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423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894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676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993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278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269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479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501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899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133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66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