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736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129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607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572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088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064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814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558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022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553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151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107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42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