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71526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14441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77088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94915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22180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10748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32462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46533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44587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85712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25868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86512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81059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38187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57290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37728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53977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