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484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748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865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813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271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258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201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733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989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1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109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961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861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