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9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220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36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60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8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143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2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97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4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17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340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91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