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553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855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970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914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421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092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296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414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702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664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97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28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43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049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906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974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35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