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272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304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61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095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770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438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228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542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997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674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701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077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457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686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05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